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o Thin Air Unit</w:t>
        <w:tab/>
        <w:tab/>
        <w:tab/>
        <w:tab/>
        <w:tab/>
        <w:tab/>
        <w:tab/>
        <w:t>Mrs. Hobb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>Subjective and Objective</w:t>
      </w:r>
    </w:p>
    <w:p>
      <w:pPr>
        <w:pStyle w:val="Normal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Subjective: Seen from one point of view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32"/>
          <w:szCs w:val="32"/>
        </w:rPr>
        <w:t>Opinions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cs="Verdana" w:ascii="Verdana" w:hAnsi="Verdana"/>
          <w:sz w:val="32"/>
          <w:szCs w:val="32"/>
        </w:rPr>
        <w:t xml:space="preserve">   Feeling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32"/>
          <w:szCs w:val="32"/>
        </w:rPr>
        <w:t>Judgments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cs="Verdana" w:ascii="Verdana" w:hAnsi="Verdana"/>
          <w:sz w:val="32"/>
          <w:szCs w:val="32"/>
        </w:rPr>
        <w:t xml:space="preserve">   Interpretations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Objective:  Seen from a general point of view, not just o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Fac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Objec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easurable/Actual conditio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easurable/Actual phenomena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Subjectiv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Objectiv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t’s too cold in this classroom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t’s 65 degrees in this classroom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Calvin is a fat cat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Calvin weighs 18 pounds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rs. Hobbs is a great English teacher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rs. Hobbs teaches English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He was as near death as someone could be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He was unconscious and his breathing was shallow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Her haircut flattered her face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he got a hair cut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odd is really smart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odd graduated with honors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1:23:00Z</dcterms:created>
  <dc:creator>Hobbs</dc:creator>
  <dc:description/>
  <cp:keywords/>
  <dc:language>en-US</dc:language>
  <cp:lastModifiedBy>Department of Technology</cp:lastModifiedBy>
  <dcterms:modified xsi:type="dcterms:W3CDTF">2011-02-09T21:23:00Z</dcterms:modified>
  <cp:revision>2</cp:revision>
  <dc:subject/>
  <dc:title>Into Thin Air Unit</dc:title>
</cp:coreProperties>
</file>